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543527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01577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22563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053241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