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9245777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8187123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5871564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9415086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