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442823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520511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1825504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9845060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